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042414857"/>
            <w:bookmarkStart w:id="10" w:name="__Fieldmark__0_304241485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042414857"/>
            <w:bookmarkStart w:id="12" w:name="__Fieldmark__1_304241485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042414857"/>
            <w:bookmarkStart w:id="14" w:name="__Fieldmark__2_304241485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042414857"/>
            <w:bookmarkStart w:id="16" w:name="__Fieldmark__3_304241485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del w:id="0" w:author="George Beeler" w:date="2013-11-20T10:49:00Z">
        <w:r>
          <w:rPr>
            <w:rFonts w:cs="Calibri" w:ascii="Calibri" w:hAnsi="Calibri"/>
            <w:b/>
            <w:bCs/>
            <w:color w:val="000000"/>
            <w:sz w:val="22"/>
            <w:szCs w:val="22"/>
          </w:rPr>
          <w:delText>Description:  Concept classifying an Act or Role in terms of the degree to which privacy protections are required to prevent access by unauthorized principals.</w:delText>
        </w:r>
      </w:del>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pPr>
      <w:del w:id="1" w:author="George Beeler" w:date="2013-11-20T13:18:00Z">
        <w:r>
          <w:rPr>
            <w:rFonts w:cs="Calibri" w:ascii="Calibri" w:hAnsi="Calibri"/>
            <w:color w:val="000000"/>
            <w:sz w:val="22"/>
            <w:szCs w:val="22"/>
          </w:rPr>
          <w:delText xml:space="preserve">Privacy </w:delText>
        </w:r>
      </w:del>
      <w:ins w:id="2" w:author="George Beeler" w:date="2013-11-20T13:18:00Z">
        <w:r>
          <w:rPr>
            <w:rFonts w:cs="Calibri" w:ascii="Calibri" w:hAnsi="Calibri"/>
            <w:color w:val="000000"/>
            <w:sz w:val="22"/>
            <w:szCs w:val="22"/>
          </w:rPr>
          <w:t xml:space="preserve">Types of privacy </w:t>
        </w:r>
      </w:ins>
      <w:r>
        <w:rPr>
          <w:rFonts w:cs="Calibri" w:ascii="Calibri" w:hAnsi="Calibri"/>
          <w:color w:val="000000"/>
          <w:sz w:val="22"/>
          <w:szCs w:val="22"/>
        </w:rPr>
        <w:t>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w:t>
      </w:r>
      <w:del w:id="3" w:author="George Beeler" w:date="2013-11-20T10:50:00Z">
        <w:r>
          <w:rPr>
            <w:rFonts w:cs="Calibri" w:ascii="Calibri" w:hAnsi="Calibri"/>
            <w:b/>
            <w:bCs/>
            <w:color w:val="000000"/>
            <w:sz w:val="24"/>
            <w:szCs w:val="24"/>
          </w:rPr>
          <w:delText xml:space="preserve">concept domain </w:delText>
        </w:r>
      </w:del>
      <w:r>
        <w:rPr>
          <w:rFonts w:cs="Calibri" w:ascii="Calibri" w:hAnsi="Calibri"/>
          <w:b/>
          <w:bCs/>
          <w:color w:val="000000"/>
          <w:sz w:val="24"/>
          <w:szCs w:val="24"/>
        </w:rPr>
        <w:t>definition</w:t>
      </w:r>
      <w:ins w:id="4" w:author="George Beeler" w:date="2013-11-20T10:49:00Z">
        <w:r>
          <w:rPr>
            <w:rFonts w:cs="Calibri" w:ascii="Calibri" w:hAnsi="Calibri"/>
            <w:b/>
            <w:bCs/>
            <w:color w:val="000000"/>
            <w:sz w:val="24"/>
            <w:szCs w:val="24"/>
          </w:rPr>
          <w:t xml:space="preserve"> for concept domain "Confidentiality"</w:t>
        </w:r>
      </w:ins>
      <w:r>
        <w:rPr>
          <w:rFonts w:cs="Calibri" w:ascii="Calibri" w:hAnsi="Calibri"/>
          <w:b/>
          <w:bCs/>
          <w:color w:val="000000"/>
          <w:sz w:val="24"/>
          <w:szCs w:val="24"/>
        </w:rPr>
        <w:t>.</w:t>
      </w:r>
    </w:p>
    <w:p>
      <w:pPr>
        <w:pStyle w:val="Vocdesc"/>
        <w:rPr>
          <w:del w:id="6" w:author="George Beeler" w:date="2013-11-20T10:51:00Z"/>
        </w:rPr>
      </w:pPr>
      <w:del w:id="5" w:author="George Beeler" w:date="2013-11-20T10:51:00Z">
        <w:r>
          <w:rPr>
            <w:rFonts w:cs="Calibri" w:ascii="Calibri" w:hAnsi="Calibri"/>
            <w:b/>
            <w:bCs/>
            <w:color w:val="000000"/>
            <w:sz w:val="22"/>
            <w:szCs w:val="22"/>
          </w:rPr>
          <w:delText>Concept Domain Definition:</w:delText>
        </w:r>
      </w:del>
    </w:p>
    <w:p>
      <w:pPr>
        <w:pStyle w:val="Vocdesc"/>
        <w:rPr>
          <w:rFonts w:ascii="Calibri" w:hAnsi="Calibri" w:cs="Calibri"/>
          <w:color w:val="000000"/>
          <w:sz w:val="22"/>
          <w:szCs w:val="22"/>
          <w:del w:id="8" w:author="George Beeler" w:date="2013-11-20T10:51:00Z"/>
        </w:rPr>
      </w:pPr>
      <w:del w:id="7"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rPr>
          <w:rFonts w:ascii="Calibri" w:hAnsi="Calibri" w:cs="Calibri"/>
          <w:color w:val="000000"/>
          <w:sz w:val="22"/>
          <w:szCs w:val="22"/>
          <w:del w:id="10" w:author="George Beeler" w:date="2013-11-20T10:51:00Z"/>
        </w:rPr>
      </w:pPr>
      <w:del w:id="9"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TextBody"/>
        <w:rPr>
          <w:rFonts w:ascii="Calibri" w:hAnsi="Calibri" w:cs="Calibri"/>
          <w:sz w:val="22"/>
          <w:szCs w:val="22"/>
          <w:del w:id="12" w:author="George Beeler" w:date="2013-11-20T10:51:00Z"/>
        </w:rPr>
      </w:pPr>
      <w:del w:id="11" w:author="George Beeler" w:date="2013-11-20T10:51:00Z">
        <w:r>
          <w:rPr>
            <w:rFonts w:cs="Calibri" w:ascii="Calibri" w:hAnsi="Calibri"/>
            <w:sz w:val="22"/>
            <w:szCs w:val="22"/>
          </w:rPr>
          <w:delText>Map:  Definition aligns with ISO 7498-2:1989 - Confidentiality is the property that information is not made available or disclosed to unauthorized individuals, entities, or processes.</w:delText>
        </w:r>
      </w:del>
    </w:p>
    <w:p>
      <w:pPr>
        <w:pStyle w:val="Vocdesc"/>
        <w:rPr>
          <w:rFonts w:ascii="Calibri" w:hAnsi="Calibri" w:cs="Calibri"/>
          <w:sz w:val="22"/>
          <w:szCs w:val="22"/>
        </w:rPr>
      </w:pPr>
      <w:r>
        <w:rPr>
          <w:rFonts w:cs="Calibri" w:ascii="Calibri" w:hAnsi="Calibri"/>
          <w:sz w:val="22"/>
          <w:szCs w:val="22"/>
        </w:rPr>
      </w:r>
    </w:p>
    <w:p>
      <w:pPr>
        <w:pStyle w:val="Heading2"/>
        <w:rPr>
          <w:color w:val="0070C0"/>
          <w:u w:val="none"/>
        </w:rPr>
      </w:pPr>
      <w:r>
        <w:rPr>
          <w:color w:val="0070C0"/>
          <w:u w:val="none"/>
        </w:rPr>
        <w:t xml:space="preserve">Replace description for </w:t>
      </w:r>
      <w:ins w:id="13" w:author="George Beeler" w:date="2013-11-20T13:20:00Z">
        <w:r>
          <w:rPr>
            <w:color w:val="0070C0"/>
            <w:u w:val="none"/>
          </w:rPr>
          <w:t>_</w:t>
        </w:r>
      </w:ins>
      <w:r>
        <w:rPr>
          <w:color w:val="0070C0"/>
          <w:u w:val="none"/>
        </w:rPr>
        <w:t>Confidentiality Specializable Concept</w:t>
      </w:r>
      <w:ins w:id="14" w:author="George Beeler" w:date="2013-11-20T13:15:00Z">
        <w:r>
          <w:rPr>
            <w:color w:val="0070C0"/>
            <w:u w:val="none"/>
          </w:rPr>
          <w:t xml:space="preserve"> (Code in Confidentiality)</w:t>
        </w:r>
      </w:ins>
    </w:p>
    <w:p>
      <w:pPr>
        <w:pStyle w:val="Normal"/>
        <w:rPr>
          <w:color w:val="0070C0"/>
          <w:u w:val="none"/>
        </w:rPr>
      </w:pPr>
      <w:r>
        <w:rPr>
          <w:color w:val="0070C0"/>
          <w:u w:val="none"/>
        </w:rPr>
      </w:r>
    </w:p>
    <w:p>
      <w:pPr>
        <w:pStyle w:val="Vocdesc"/>
        <w:rPr/>
      </w:pPr>
      <w:r>
        <w:rPr>
          <w:rFonts w:cs="Calibri" w:ascii="Calibri" w:hAnsi="Calibri"/>
          <w:b/>
          <w:bCs/>
          <w:color w:val="000000"/>
          <w:sz w:val="22"/>
          <w:szCs w:val="22"/>
        </w:rPr>
        <w:t xml:space="preserve">Description:  A specializable code and its leaf codes used in Confidentiality value sets to value the Act.Confidentiality and Role.Confidentiality attribute in accordance with the </w:t>
      </w:r>
      <w:ins w:id="15" w:author="George Beeler" w:date="2013-11-20T10:50:00Z">
        <w:r>
          <w:rPr>
            <w:rFonts w:cs="Calibri" w:ascii="Calibri" w:hAnsi="Calibri"/>
            <w:b/>
            <w:bCs/>
            <w:color w:val="000000"/>
            <w:sz w:val="24"/>
            <w:szCs w:val="24"/>
          </w:rPr>
          <w:t>definition for concept domain "Confidentiality".</w:t>
        </w:r>
      </w:ins>
      <w:del w:id="16" w:author="George Beeler" w:date="2013-11-20T10:50:00Z">
        <w:r>
          <w:rPr>
            <w:rFonts w:cs="Calibri" w:ascii="Calibri" w:hAnsi="Calibri"/>
            <w:b/>
            <w:bCs/>
            <w:color w:val="000000"/>
            <w:sz w:val="22"/>
            <w:szCs w:val="22"/>
          </w:rPr>
          <w:delText>Concept Domain Definition</w:delText>
        </w:r>
      </w:del>
      <w:r>
        <w:rPr>
          <w:rFonts w:cs="Calibri" w:ascii="Calibri" w:hAnsi="Calibri"/>
          <w:b/>
          <w:bCs/>
          <w:color w:val="000000"/>
          <w:sz w:val="22"/>
          <w:szCs w:val="22"/>
        </w:rPr>
        <w:t>.</w:t>
      </w:r>
    </w:p>
    <w:p>
      <w:pPr>
        <w:pStyle w:val="Vocdesc"/>
        <w:rPr>
          <w:rFonts w:ascii="Calibri" w:hAnsi="Calibri" w:cs="Calibri"/>
          <w:b/>
          <w:b/>
          <w:bCs/>
          <w:color w:val="000000"/>
          <w:sz w:val="22"/>
          <w:szCs w:val="22"/>
          <w:del w:id="18" w:author="George Beeler" w:date="2013-11-20T10:51:00Z"/>
        </w:rPr>
      </w:pPr>
      <w:del w:id="17" w:author="George Beeler" w:date="2013-11-20T10:51:00Z">
        <w:r>
          <w:rPr>
            <w:rFonts w:cs="Calibri" w:ascii="Calibri" w:hAnsi="Calibri"/>
            <w:b/>
            <w:bCs/>
            <w:color w:val="000000"/>
            <w:sz w:val="22"/>
            <w:szCs w:val="22"/>
          </w:rPr>
          <w:delText>Concept Domain Definition:</w:delText>
        </w:r>
      </w:del>
    </w:p>
    <w:p>
      <w:pPr>
        <w:pStyle w:val="Vocdesc"/>
        <w:rPr>
          <w:rFonts w:ascii="Calibri" w:hAnsi="Calibri" w:cs="Calibri"/>
          <w:color w:val="000000"/>
          <w:sz w:val="22"/>
          <w:szCs w:val="22"/>
          <w:del w:id="20" w:author="George Beeler" w:date="2013-11-20T10:51:00Z"/>
        </w:rPr>
      </w:pPr>
      <w:del w:id="19"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rPr>
          <w:rFonts w:ascii="Calibri" w:hAnsi="Calibri" w:cs="Calibri"/>
          <w:color w:val="000000"/>
          <w:sz w:val="22"/>
          <w:szCs w:val="22"/>
          <w:del w:id="22" w:author="George Beeler" w:date="2013-11-20T10:51:00Z"/>
        </w:rPr>
      </w:pPr>
      <w:del w:id="21"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TextBody"/>
        <w:rPr>
          <w:rFonts w:ascii="Calibri" w:hAnsi="Calibri" w:cs="Calibri"/>
          <w:sz w:val="22"/>
          <w:szCs w:val="22"/>
          <w:del w:id="24" w:author="George Beeler" w:date="2013-11-20T10:51:00Z"/>
        </w:rPr>
      </w:pPr>
      <w:del w:id="23" w:author="George Beeler" w:date="2013-11-20T10:51:00Z">
        <w:r>
          <w:rPr>
            <w:rFonts w:cs="Calibri" w:ascii="Calibri" w:hAnsi="Calibri"/>
            <w:sz w:val="22"/>
            <w:szCs w:val="22"/>
          </w:rPr>
          <w:delText>Map:  Definition aligns with ISO 7498-2:1989 - Confidentiality is the property that information is not made available or disclosed to unauthorized individuals, entities, or processes.</w:delText>
        </w:r>
      </w:del>
    </w:p>
    <w:p>
      <w:pPr>
        <w:pStyle w:val="Vocdesc"/>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del w:id="27" w:author="George Beeler" w:date="2013-11-20T10:51:00Z"/>
        </w:rPr>
      </w:pPr>
      <w:r>
        <w:rPr>
          <w:rFonts w:cs="Calibri" w:ascii="Calibri" w:hAnsi="Calibri"/>
          <w:b/>
          <w:bCs/>
          <w:color w:val="000000"/>
          <w:sz w:val="22"/>
          <w:szCs w:val="22"/>
        </w:rPr>
        <w:t xml:space="preserve">Set of codes used to value Act.Confidentiality and Role.Confidentiality attribute in accordance with the </w:t>
      </w:r>
      <w:ins w:id="25" w:author="George Beeler" w:date="2013-11-20T10:51:00Z">
        <w:r>
          <w:rPr>
            <w:rFonts w:cs="Calibri" w:ascii="Calibri" w:hAnsi="Calibri"/>
            <w:b/>
            <w:bCs/>
            <w:color w:val="000000"/>
            <w:sz w:val="24"/>
            <w:szCs w:val="24"/>
          </w:rPr>
          <w:t>definition for concept domain "Confidentiality".</w:t>
        </w:r>
      </w:ins>
      <w:del w:id="26" w:author="George Beeler" w:date="2013-11-20T10:51:00Z">
        <w:r>
          <w:rPr>
            <w:rFonts w:cs="Calibri" w:ascii="Calibri" w:hAnsi="Calibri"/>
            <w:b/>
            <w:bCs/>
            <w:color w:val="000000"/>
            <w:sz w:val="22"/>
            <w:szCs w:val="22"/>
          </w:rPr>
          <w:delText>Concept Domain Definition.</w:delText>
        </w:r>
      </w:del>
    </w:p>
    <w:p>
      <w:pPr>
        <w:pStyle w:val="Vocdesc"/>
        <w:widowControl/>
        <w:bidi w:val="0"/>
        <w:spacing w:before="280" w:after="280"/>
        <w:rPr>
          <w:rFonts w:ascii="Calibri" w:hAnsi="Calibri" w:cs="Calibri"/>
          <w:b/>
          <w:b/>
          <w:bCs/>
          <w:color w:val="000000"/>
          <w:sz w:val="22"/>
          <w:szCs w:val="22"/>
          <w:del w:id="29" w:author="George Beeler" w:date="2013-11-20T10:51:00Z"/>
        </w:rPr>
      </w:pPr>
      <w:del w:id="28" w:author="George Beeler" w:date="2013-11-20T10:51:00Z">
        <w:r>
          <w:rPr>
            <w:rFonts w:cs="Calibri" w:ascii="Calibri" w:hAnsi="Calibri"/>
            <w:b/>
            <w:bCs/>
            <w:color w:val="000000"/>
            <w:sz w:val="22"/>
            <w:szCs w:val="22"/>
          </w:rPr>
          <w:delText>Concept Domain Definition:</w:delText>
        </w:r>
      </w:del>
    </w:p>
    <w:p>
      <w:pPr>
        <w:pStyle w:val="Vocdesc"/>
        <w:widowControl/>
        <w:bidi w:val="0"/>
        <w:spacing w:before="280" w:after="280"/>
        <w:rPr>
          <w:rFonts w:ascii="Calibri" w:hAnsi="Calibri" w:cs="Calibri"/>
          <w:color w:val="000000"/>
          <w:sz w:val="22"/>
          <w:szCs w:val="22"/>
          <w:del w:id="31" w:author="George Beeler" w:date="2013-11-20T10:51:00Z"/>
        </w:rPr>
      </w:pPr>
      <w:del w:id="30" w:author="George Beeler" w:date="2013-11-20T10:51:00Z">
        <w:r>
          <w:rPr>
            <w:rFonts w:cs="Calibri" w:ascii="Calibri" w:hAnsi="Calibri"/>
            <w:color w:val="000000"/>
            <w:sz w:val="22"/>
            <w:szCs w:val="22"/>
          </w:rPr>
          <w:delTex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delText>
        </w:r>
      </w:del>
    </w:p>
    <w:p>
      <w:pPr>
        <w:pStyle w:val="Vocdesc"/>
        <w:widowControl/>
        <w:bidi w:val="0"/>
        <w:spacing w:before="280" w:after="280"/>
        <w:rPr>
          <w:rFonts w:ascii="Calibri" w:hAnsi="Calibri" w:cs="Calibri"/>
          <w:color w:val="000000"/>
          <w:sz w:val="22"/>
          <w:szCs w:val="22"/>
          <w:del w:id="33" w:author="George Beeler" w:date="2013-11-20T10:51:00Z"/>
        </w:rPr>
      </w:pPr>
      <w:del w:id="32" w:author="George Beeler" w:date="2013-11-20T10:51:00Z">
        <w:r>
          <w:rPr>
            <w:rFonts w:cs="Calibri" w:ascii="Calibri" w:hAnsi="Calibri"/>
            <w:iCs/>
            <w:color w:val="000000"/>
            <w:sz w:val="22"/>
            <w:szCs w:val="22"/>
          </w:rPr>
          <w:delTex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delText>
        </w:r>
      </w:del>
    </w:p>
    <w:p>
      <w:pPr>
        <w:pStyle w:val="Vocdesc"/>
        <w:rPr>
          <w:del w:id="35" w:author="George Beeler" w:date="2013-11-20T10:51:00Z"/>
        </w:rPr>
      </w:pPr>
      <w:del w:id="34" w:author="George Beeler" w:date="2013-11-20T10:51:00Z">
        <w:r>
          <w:rPr/>
          <w:delText>Map:  Definition aligns with ISO 7498-2:1989 - Confidentiality is the property that information is not made available or disclosed to unauthorized individuals, entities, or processes.</w:delText>
        </w:r>
      </w:del>
    </w:p>
    <w:p>
      <w:pPr>
        <w:pStyle w:val="Vocdesc"/>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042414857"/>
      <w:bookmarkStart w:id="18" w:name="__Fieldmark__4_3042414857"/>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3042414857"/>
      <w:bookmarkStart w:id="20" w:name="__Fieldmark__5_3042414857"/>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042414857"/>
      <w:bookmarkStart w:id="22" w:name="__Fieldmark__6_3042414857"/>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3042414857"/>
      <w:bookmarkStart w:id="24" w:name="__Fieldmark__7_3042414857"/>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042414857"/>
      <w:bookmarkStart w:id="26" w:name="__Fieldmark__8_3042414857"/>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042414857"/>
      <w:bookmarkStart w:id="28" w:name="__Fieldmark__9_3042414857"/>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3042414857"/>
      <w:bookmarkStart w:id="30" w:name="__Fieldmark__10_3042414857"/>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042414857"/>
      <w:bookmarkStart w:id="32" w:name="__Fieldmark__11_3042414857"/>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042414857"/>
      <w:bookmarkStart w:id="34" w:name="__Fieldmark__12_3042414857"/>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042414857"/>
      <w:bookmarkStart w:id="36" w:name="__Fieldmark__13_3042414857"/>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3042414857"/>
      <w:bookmarkStart w:id="38" w:name="__Fieldmark__14_3042414857"/>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042414857"/>
      <w:bookmarkStart w:id="40" w:name="__Fieldmark__15_3042414857"/>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042414857"/>
      <w:bookmarkStart w:id="42" w:name="__Fieldmark__16_3042414857"/>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042414857"/>
      <w:bookmarkStart w:id="44" w:name="__Fieldmark__17_3042414857"/>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042414857"/>
      <w:bookmarkStart w:id="46" w:name="__Fieldmark__18_3042414857"/>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042414857"/>
      <w:bookmarkStart w:id="48" w:name="__Fieldmark__19_3042414857"/>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042414857"/>
      <w:bookmarkStart w:id="50" w:name="__Fieldmark__20_3042414857"/>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042414857"/>
      <w:bookmarkStart w:id="52" w:name="__Fieldmark__21_3042414857"/>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042414857"/>
      <w:bookmarkStart w:id="54" w:name="__Fieldmark__22_3042414857"/>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042414857"/>
      <w:bookmarkStart w:id="56" w:name="__Fieldmark__23_3042414857"/>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042414857"/>
      <w:bookmarkStart w:id="58" w:name="__Fieldmark__24_3042414857"/>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042414857"/>
      <w:bookmarkStart w:id="60" w:name="__Fieldmark__25_3042414857"/>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042414857"/>
      <w:bookmarkStart w:id="62" w:name="__Fieldmark__26_3042414857"/>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042414857"/>
      <w:bookmarkStart w:id="64" w:name="__Fieldmark__27_3042414857"/>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042414857"/>
      <w:bookmarkStart w:id="66" w:name="__Fieldmark__28_3042414857"/>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042414857"/>
      <w:bookmarkStart w:id="68" w:name="__Fieldmark__29_3042414857"/>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042414857"/>
      <w:bookmarkStart w:id="70" w:name="__Fieldmark__30_3042414857"/>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042414857"/>
      <w:bookmarkStart w:id="72" w:name="__Fieldmark__31_3042414857"/>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042414857"/>
      <w:bookmarkStart w:id="74" w:name="__Fieldmark__32_3042414857"/>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042414857"/>
      <w:bookmarkStart w:id="76" w:name="__Fieldmark__33_3042414857"/>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042414857"/>
      <w:bookmarkStart w:id="78" w:name="__Fieldmark__34_3042414857"/>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042414857"/>
      <w:bookmarkStart w:id="80" w:name="__Fieldmark__35_3042414857"/>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042414857"/>
      <w:bookmarkStart w:id="82" w:name="__Fieldmark__36_3042414857"/>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042414857"/>
      <w:bookmarkStart w:id="84" w:name="__Fieldmark__37_3042414857"/>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042414857"/>
      <w:bookmarkStart w:id="86" w:name="__Fieldmark__38_3042414857"/>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042414857"/>
      <w:bookmarkStart w:id="88" w:name="__Fieldmark__39_3042414857"/>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042414857"/>
      <w:bookmarkStart w:id="90" w:name="__Fieldmark__40_3042414857"/>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042414857"/>
      <w:bookmarkStart w:id="92" w:name="__Fieldmark__41_3042414857"/>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3042414857"/>
      <w:bookmarkStart w:id="94" w:name="__Fieldmark__42_3042414857"/>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042414857"/>
      <w:bookmarkStart w:id="96" w:name="__Fieldmark__43_3042414857"/>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042414857"/>
      <w:bookmarkStart w:id="98" w:name="__Fieldmark__44_3042414857"/>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042414857"/>
      <w:bookmarkStart w:id="100" w:name="__Fieldmark__45_3042414857"/>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042414857"/>
      <w:bookmarkStart w:id="102" w:name="__Fieldmark__46_3042414857"/>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042414857"/>
      <w:bookmarkStart w:id="104" w:name="__Fieldmark__47_3042414857"/>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3042414857"/>
      <w:bookmarkStart w:id="106" w:name="__Fieldmark__48_3042414857"/>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3042414857"/>
      <w:bookmarkStart w:id="108" w:name="__Fieldmark__49_3042414857"/>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042414857"/>
      <w:bookmarkStart w:id="110" w:name="__Fieldmark__50_3042414857"/>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042414857"/>
      <w:bookmarkStart w:id="112" w:name="__Fieldmark__51_3042414857"/>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3042414857"/>
      <w:bookmarkStart w:id="114" w:name="__Fieldmark__52_3042414857"/>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042414857"/>
      <w:bookmarkStart w:id="116" w:name="__Fieldmark__53_3042414857"/>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042414857"/>
      <w:bookmarkStart w:id="118" w:name="__Fieldmark__54_3042414857"/>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3042414857"/>
      <w:bookmarkStart w:id="120" w:name="__Fieldmark__55_3042414857"/>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042414857"/>
      <w:bookmarkStart w:id="122" w:name="__Fieldmark__56_3042414857"/>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042414857"/>
      <w:bookmarkStart w:id="124" w:name="__Fieldmark__57_3042414857"/>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3042414857"/>
      <w:bookmarkStart w:id="126" w:name="__Fieldmark__58_3042414857"/>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042414857"/>
      <w:bookmarkStart w:id="128" w:name="__Fieldmark__59_3042414857"/>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042414857"/>
      <w:bookmarkStart w:id="130" w:name="__Fieldmark__60_3042414857"/>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3042414857"/>
      <w:bookmarkStart w:id="132" w:name="__Fieldmark__61_3042414857"/>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042414857"/>
      <w:bookmarkStart w:id="134" w:name="__Fieldmark__62_3042414857"/>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042414857"/>
      <w:bookmarkStart w:id="136" w:name="__Fieldmark__63_3042414857"/>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3042414857"/>
      <w:bookmarkStart w:id="138" w:name="__Fieldmark__64_3042414857"/>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042414857"/>
      <w:bookmarkStart w:id="140" w:name="__Fieldmark__65_3042414857"/>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042414857"/>
      <w:bookmarkStart w:id="142" w:name="__Fieldmark__66_3042414857"/>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3042414857"/>
      <w:bookmarkStart w:id="144" w:name="__Fieldmark__67_3042414857"/>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042414857"/>
      <w:bookmarkStart w:id="146" w:name="__Fieldmark__68_3042414857"/>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042414857"/>
      <w:bookmarkStart w:id="148" w:name="__Fieldmark__69_3042414857"/>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3042414857"/>
      <w:bookmarkStart w:id="150" w:name="__Fieldmark__70_3042414857"/>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042414857"/>
      <w:bookmarkStart w:id="152" w:name="__Fieldmark__71_3042414857"/>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042414857"/>
      <w:bookmarkStart w:id="154" w:name="__Fieldmark__72_3042414857"/>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3042414857"/>
      <w:bookmarkStart w:id="156" w:name="__Fieldmark__73_3042414857"/>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042414857"/>
      <w:bookmarkStart w:id="158" w:name="__Fieldmark__74_3042414857"/>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042414857"/>
      <w:bookmarkStart w:id="160" w:name="__Fieldmark__75_3042414857"/>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3042414857"/>
      <w:bookmarkStart w:id="162" w:name="__Fieldmark__76_3042414857"/>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042414857"/>
      <w:bookmarkStart w:id="164" w:name="__Fieldmark__77_3042414857"/>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042414857"/>
      <w:bookmarkStart w:id="166" w:name="__Fieldmark__78_3042414857"/>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3042414857"/>
      <w:bookmarkStart w:id="168" w:name="__Fieldmark__79_3042414857"/>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042414857"/>
      <w:bookmarkStart w:id="170" w:name="__Fieldmark__80_3042414857"/>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042414857"/>
      <w:bookmarkStart w:id="172" w:name="__Fieldmark__81_3042414857"/>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3042414857"/>
      <w:bookmarkStart w:id="174" w:name="__Fieldmark__82_3042414857"/>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042414857"/>
      <w:bookmarkStart w:id="176" w:name="__Fieldmark__83_3042414857"/>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042414857"/>
      <w:bookmarkStart w:id="178" w:name="__Fieldmark__84_3042414857"/>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3042414857"/>
      <w:bookmarkStart w:id="180" w:name="__Fieldmark__85_3042414857"/>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042414857"/>
      <w:bookmarkStart w:id="182" w:name="__Fieldmark__86_3042414857"/>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042414857"/>
      <w:bookmarkStart w:id="184" w:name="__Fieldmark__87_3042414857"/>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3042414857"/>
      <w:bookmarkStart w:id="186" w:name="__Fieldmark__88_3042414857"/>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3042414857"/>
      <w:bookmarkStart w:id="188" w:name="__Fieldmark__89_3042414857"/>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042414857"/>
      <w:bookmarkStart w:id="190" w:name="__Fieldmark__90_3042414857"/>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042414857"/>
      <w:bookmarkStart w:id="192" w:name="__Fieldmark__91_3042414857"/>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042414857"/>
      <w:bookmarkStart w:id="194" w:name="__Fieldmark__92_3042414857"/>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042414857"/>
      <w:bookmarkStart w:id="196" w:name="__Fieldmark__93_3042414857"/>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042414857"/>
      <w:bookmarkStart w:id="198" w:name="__Fieldmark__94_3042414857"/>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042414857"/>
      <w:bookmarkStart w:id="200" w:name="__Fieldmark__95_3042414857"/>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042414857"/>
      <w:bookmarkStart w:id="202" w:name="__Fieldmark__96_3042414857"/>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042414857"/>
      <w:bookmarkStart w:id="204" w:name="__Fieldmark__97_3042414857"/>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042414857"/>
      <w:bookmarkStart w:id="206" w:name="__Fieldmark__98_3042414857"/>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3042414857"/>
      <w:bookmarkStart w:id="208" w:name="__Fieldmark__99_3042414857"/>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042414857"/>
      <w:bookmarkStart w:id="210" w:name="__Fieldmark__100_3042414857"/>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042414857"/>
      <w:bookmarkStart w:id="212" w:name="__Fieldmark__101_3042414857"/>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3042414857"/>
      <w:bookmarkStart w:id="214" w:name="__Fieldmark__102_3042414857"/>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042414857"/>
      <w:bookmarkStart w:id="216" w:name="__Fieldmark__103_3042414857"/>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042414857"/>
      <w:bookmarkStart w:id="218" w:name="__Fieldmark__104_3042414857"/>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3042414857"/>
      <w:bookmarkStart w:id="220" w:name="__Fieldmark__105_3042414857"/>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042414857"/>
      <w:bookmarkStart w:id="222" w:name="__Fieldmark__106_3042414857"/>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042414857"/>
      <w:bookmarkStart w:id="224" w:name="__Fieldmark__107_3042414857"/>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042414857"/>
      <w:bookmarkStart w:id="226" w:name="__Fieldmark__108_3042414857"/>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3042414857"/>
      <w:bookmarkStart w:id="228" w:name="__Fieldmark__109_3042414857"/>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042414857"/>
      <w:bookmarkStart w:id="230" w:name="__Fieldmark__110_3042414857"/>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042414857"/>
      <w:bookmarkStart w:id="232" w:name="__Fieldmark__111_3042414857"/>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042414857"/>
      <w:bookmarkStart w:id="234" w:name="__Fieldmark__112_3042414857"/>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042414857"/>
      <w:bookmarkStart w:id="236" w:name="__Fieldmark__113_3042414857"/>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3042414857"/>
      <w:bookmarkStart w:id="238" w:name="__Fieldmark__114_3042414857"/>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042414857"/>
      <w:bookmarkStart w:id="242" w:name="__Fieldmark__115_3042414857"/>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042414857"/>
      <w:bookmarkStart w:id="244" w:name="__Fieldmark__116_3042414857"/>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3042414857"/>
      <w:bookmarkStart w:id="246" w:name="__Fieldmark__117_3042414857"/>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042414857"/>
      <w:bookmarkStart w:id="248" w:name="__Fieldmark__118_3042414857"/>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042414857"/>
      <w:bookmarkStart w:id="250" w:name="__Fieldmark__119_3042414857"/>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3042414857"/>
      <w:bookmarkStart w:id="252" w:name="__Fieldmark__120_3042414857"/>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042414857"/>
      <w:bookmarkStart w:id="254" w:name="__Fieldmark__121_3042414857"/>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042414857"/>
      <w:bookmarkStart w:id="256" w:name="__Fieldmark__122_3042414857"/>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3042414857"/>
      <w:bookmarkStart w:id="258" w:name="__Fieldmark__123_3042414857"/>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042414857"/>
      <w:bookmarkStart w:id="260" w:name="__Fieldmark__124_3042414857"/>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042414857"/>
      <w:bookmarkStart w:id="262" w:name="__Fieldmark__125_3042414857"/>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042414857"/>
      <w:bookmarkStart w:id="264" w:name="__Fieldmark__126_3042414857"/>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042414857"/>
      <w:bookmarkStart w:id="266" w:name="__Fieldmark__127_3042414857"/>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042414857"/>
      <w:bookmarkStart w:id="268" w:name="__Fieldmark__128_3042414857"/>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042414857"/>
      <w:bookmarkStart w:id="270" w:name="__Fieldmark__129_3042414857"/>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042414857"/>
      <w:bookmarkStart w:id="272" w:name="__Fieldmark__130_3042414857"/>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042414857"/>
      <w:bookmarkStart w:id="274" w:name="__Fieldmark__131_3042414857"/>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042414857"/>
      <w:bookmarkStart w:id="276" w:name="__Fieldmark__132_3042414857"/>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042414857"/>
      <w:bookmarkStart w:id="278" w:name="__Fieldmark__133_3042414857"/>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042414857"/>
      <w:bookmarkStart w:id="280" w:name="__Fieldmark__134_3042414857"/>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042414857"/>
      <w:bookmarkStart w:id="282" w:name="__Fieldmark__135_3042414857"/>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042414857"/>
      <w:bookmarkStart w:id="284" w:name="__Fieldmark__136_3042414857"/>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3042414857"/>
      <w:bookmarkStart w:id="286" w:name="__Fieldmark__137_3042414857"/>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3042414857"/>
      <w:bookmarkStart w:id="288" w:name="__Fieldmark__138_3042414857"/>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042414857"/>
      <w:bookmarkStart w:id="290" w:name="__Fieldmark__139_3042414857"/>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3042414857"/>
      <w:bookmarkStart w:id="292" w:name="__Fieldmark__140_3042414857"/>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042414857"/>
      <w:bookmarkStart w:id="294" w:name="__Fieldmark__141_3042414857"/>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042414857"/>
      <w:bookmarkStart w:id="296" w:name="__Fieldmark__142_3042414857"/>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3042414857"/>
      <w:bookmarkStart w:id="298" w:name="__Fieldmark__143_3042414857"/>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042414857"/>
      <w:bookmarkStart w:id="300" w:name="__Fieldmark__144_3042414857"/>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042414857"/>
      <w:bookmarkStart w:id="302" w:name="__Fieldmark__145_3042414857"/>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3042414857"/>
      <w:bookmarkStart w:id="304" w:name="__Fieldmark__146_3042414857"/>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3042414857"/>
      <w:bookmarkStart w:id="306" w:name="__Fieldmark__147_3042414857"/>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042414857"/>
      <w:bookmarkStart w:id="308" w:name="__Fieldmark__148_3042414857"/>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042414857"/>
      <w:bookmarkStart w:id="310" w:name="__Fieldmark__149_3042414857"/>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3042414857"/>
      <w:bookmarkStart w:id="312" w:name="__Fieldmark__150_3042414857"/>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042414857"/>
      <w:bookmarkStart w:id="314" w:name="__Fieldmark__151_3042414857"/>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042414857"/>
      <w:bookmarkStart w:id="316" w:name="__Fieldmark__152_3042414857"/>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3042414857"/>
      <w:bookmarkStart w:id="318" w:name="__Fieldmark__153_3042414857"/>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042414857"/>
      <w:bookmarkStart w:id="320" w:name="__Fieldmark__154_3042414857"/>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3042414857"/>
      <w:bookmarkStart w:id="322" w:name="__Fieldmark__155_3042414857"/>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042414857"/>
      <w:bookmarkStart w:id="324" w:name="__Fieldmark__156_3042414857"/>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042414857"/>
      <w:bookmarkStart w:id="326" w:name="__Fieldmark__157_3042414857"/>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3042414857"/>
      <w:bookmarkStart w:id="328" w:name="__Fieldmark__158_3042414857"/>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042414857"/>
      <w:bookmarkStart w:id="330" w:name="__Fieldmark__159_3042414857"/>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042414857"/>
      <w:bookmarkStart w:id="332" w:name="__Fieldmark__160_3042414857"/>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3042414857"/>
      <w:bookmarkStart w:id="334" w:name="__Fieldmark__161_3042414857"/>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3042414857"/>
      <w:bookmarkStart w:id="336" w:name="__Fieldmark__162_3042414857"/>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042414857"/>
      <w:bookmarkStart w:id="338" w:name="__Fieldmark__163_3042414857"/>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042414857"/>
      <w:bookmarkStart w:id="340" w:name="__Fieldmark__164_3042414857"/>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042414857"/>
      <w:bookmarkStart w:id="342" w:name="__Fieldmark__165_3042414857"/>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042414857"/>
      <w:bookmarkStart w:id="344" w:name="__Fieldmark__166_3042414857"/>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042414857"/>
      <w:bookmarkStart w:id="346" w:name="__Fieldmark__167_3042414857"/>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042414857"/>
      <w:bookmarkStart w:id="348" w:name="__Fieldmark__168_3042414857"/>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042414857"/>
      <w:bookmarkStart w:id="350" w:name="__Fieldmark__169_3042414857"/>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042414857"/>
      <w:bookmarkStart w:id="352" w:name="__Fieldmark__170_3042414857"/>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042414857"/>
      <w:bookmarkStart w:id="354" w:name="__Fieldmark__171_3042414857"/>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042414857"/>
      <w:bookmarkStart w:id="356" w:name="__Fieldmark__172_3042414857"/>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042414857"/>
      <w:bookmarkStart w:id="358" w:name="__Fieldmark__173_3042414857"/>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042414857"/>
      <w:bookmarkStart w:id="360" w:name="__Fieldmark__174_3042414857"/>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042414857"/>
      <w:bookmarkStart w:id="362" w:name="__Fieldmark__175_3042414857"/>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042414857"/>
      <w:bookmarkStart w:id="364" w:name="__Fieldmark__176_3042414857"/>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042414857"/>
      <w:bookmarkStart w:id="366" w:name="__Fieldmark__177_3042414857"/>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3042414857"/>
      <w:bookmarkStart w:id="368" w:name="__Fieldmark__178_3042414857"/>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042414857"/>
      <w:bookmarkStart w:id="370" w:name="__Fieldmark__179_3042414857"/>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042414857"/>
      <w:bookmarkStart w:id="372" w:name="__Fieldmark__180_3042414857"/>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3042414857"/>
      <w:bookmarkStart w:id="374" w:name="__Fieldmark__181_3042414857"/>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042414857"/>
      <w:bookmarkStart w:id="376" w:name="__Fieldmark__182_3042414857"/>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042414857"/>
      <w:bookmarkStart w:id="378" w:name="__Fieldmark__183_3042414857"/>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042414857"/>
      <w:bookmarkStart w:id="380" w:name="__Fieldmark__184_3042414857"/>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042414857"/>
      <w:bookmarkStart w:id="382" w:name="__Fieldmark__185_3042414857"/>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042414857"/>
      <w:bookmarkStart w:id="384" w:name="__Fieldmark__186_3042414857"/>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042414857"/>
      <w:bookmarkStart w:id="386" w:name="__Fieldmark__187_3042414857"/>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042414857"/>
      <w:bookmarkStart w:id="388" w:name="__Fieldmark__188_3042414857"/>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042414857"/>
      <w:bookmarkStart w:id="390" w:name="__Fieldmark__189_3042414857"/>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042414857"/>
      <w:bookmarkStart w:id="392" w:name="__Fieldmark__190_3042414857"/>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042414857"/>
      <w:bookmarkStart w:id="394" w:name="__Fieldmark__191_3042414857"/>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042414857"/>
      <w:bookmarkStart w:id="396" w:name="__Fieldmark__192_3042414857"/>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042414857"/>
      <w:bookmarkStart w:id="398" w:name="__Fieldmark__193_3042414857"/>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57:00Z</dcterms:created>
  <dc:creator>Linda Quade</dc:creator>
  <dc:description/>
  <cp:keywords/>
  <dc:language>en-US</dc:language>
  <cp:lastModifiedBy>George Beeler</cp:lastModifiedBy>
  <dcterms:modified xsi:type="dcterms:W3CDTF">2013-11-20T19:35:00Z</dcterms:modified>
  <cp:revision>3</cp:revision>
  <dc:subject/>
  <dc:title>Recommendation for HL7 RIM Change</dc:title>
</cp:coreProperties>
</file>